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aters Toastmasters – Table Topics Evaluation</w:t>
      </w:r>
    </w:p>
    <w:tbl>
      <w:tblPr>
        <w:tblW w:w="15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274"/>
        <w:gridCol w:w="3349"/>
        <w:gridCol w:w="3628"/>
        <w:gridCol w:w="3418"/>
      </w:tblGrid>
      <w:tr>
        <w:trPr>
          <w:trHeight w:val="2743" w:hRule="atLeas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Table Topics Speaker 1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/>
            </w:pPr>
            <w:r>
              <w:rPr>
                <w:sz w:val="26"/>
                <w:szCs w:val="26"/>
              </w:rPr>
              <w:t>Greet TTM, audience &amp; guests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fidence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Contact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e of voice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e of body language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pening, body and close for speech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ick to topic given or divert onto other area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e of delay tactics while thinking of what to say (eg repeating title)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mend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commend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men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274"/>
        <w:gridCol w:w="3349"/>
        <w:gridCol w:w="3628"/>
        <w:gridCol w:w="3418"/>
      </w:tblGrid>
      <w:tr>
        <w:trPr>
          <w:trHeight w:val="2743" w:hRule="atLeas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Table Topics Speaker 2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/>
            </w:pPr>
            <w:r>
              <w:rPr>
                <w:sz w:val="26"/>
                <w:szCs w:val="26"/>
              </w:rPr>
              <w:t>Greet TTM, audience &amp; guests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fidence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Contact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e of voice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e of body language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pening, body and close for speech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ick to topic given or divert onto other area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e of delay tactics while thinking of what to say (eg repeating title)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mend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commend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men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274"/>
        <w:gridCol w:w="3349"/>
        <w:gridCol w:w="3628"/>
        <w:gridCol w:w="3418"/>
      </w:tblGrid>
      <w:tr>
        <w:trPr>
          <w:trHeight w:val="2743" w:hRule="atLeas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Table Topics Speaker 3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/>
            </w:pPr>
            <w:r>
              <w:rPr>
                <w:sz w:val="26"/>
                <w:szCs w:val="26"/>
              </w:rPr>
              <w:t>Greet TTM, audience &amp; guests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fidence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Contact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e of voice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e of body language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pening, body and close for speech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ick to topic given or divert onto other area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e of delay tactics while thinking of what to say (eg repeating title)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mend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commend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men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274"/>
        <w:gridCol w:w="3349"/>
        <w:gridCol w:w="3628"/>
        <w:gridCol w:w="3418"/>
      </w:tblGrid>
      <w:tr>
        <w:trPr>
          <w:trHeight w:val="2743" w:hRule="atLeas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Table Topics Speaker 4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/>
            </w:pPr>
            <w:r>
              <w:rPr>
                <w:sz w:val="26"/>
                <w:szCs w:val="26"/>
              </w:rPr>
              <w:t>Greet TTM, audience &amp; guests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fidence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Contact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e of voice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e of body language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pening, body and close for speech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ick to topic given or divert onto other area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e of delay tactics while thinking of what to say (eg repeating title)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mend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commend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men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274"/>
        <w:gridCol w:w="3349"/>
        <w:gridCol w:w="3628"/>
        <w:gridCol w:w="3418"/>
      </w:tblGrid>
      <w:tr>
        <w:trPr>
          <w:trHeight w:val="2743" w:hRule="atLeas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Table Topics Speaker 5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/>
            </w:pPr>
            <w:r>
              <w:rPr>
                <w:sz w:val="26"/>
                <w:szCs w:val="26"/>
              </w:rPr>
              <w:t>Greet TTM, audience &amp; guests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fidence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Contact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e of voice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e of body language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pening, body and close for speech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ick to topic given or divert onto other area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e of delay tactics while thinking of what to say (eg repeating title)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mend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commend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men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274"/>
        <w:gridCol w:w="3349"/>
        <w:gridCol w:w="3628"/>
        <w:gridCol w:w="3418"/>
      </w:tblGrid>
      <w:tr>
        <w:trPr>
          <w:trHeight w:val="2743" w:hRule="atLeas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Table Topics Speaker 6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/>
            </w:pPr>
            <w:r>
              <w:rPr>
                <w:sz w:val="26"/>
                <w:szCs w:val="26"/>
              </w:rPr>
              <w:t>Greet TTM, audience &amp; guests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fidence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Contact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e of voice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e of body language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pening, body and close for speech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ick to topic given or divert onto other area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e of delay tactics while thinking of what to say (eg repeating title)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mend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commend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me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720" w:right="510" w:gutter="0" w:header="0" w:top="284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2:09:00Z</dcterms:created>
  <dc:creator> </dc:creator>
  <dc:description/>
  <cp:keywords/>
  <dc:language>en-US</dc:language>
  <cp:lastModifiedBy>John Kelly</cp:lastModifiedBy>
  <cp:lastPrinted>2008-01-31T23:00:00Z</cp:lastPrinted>
  <dcterms:modified xsi:type="dcterms:W3CDTF">2011-10-06T05:50:00Z</dcterms:modified>
  <cp:revision>4</cp:revision>
  <dc:subject/>
  <dc:title>Boaters Toastmasters – Table Topics Evaluation</dc:title>
</cp:coreProperties>
</file>