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aters Toastmasters – General Evaluation</w:t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274"/>
        <w:gridCol w:w="3349"/>
        <w:gridCol w:w="3628"/>
        <w:gridCol w:w="3418"/>
      </w:tblGrid>
      <w:tr>
        <w:trPr>
          <w:trHeight w:val="274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Sergeant at Arms: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d the meeting start on tim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thusiastic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d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usekeeping (cell phones etc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roduced Toastmast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nunciation/ enunciation  </w:t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/>
            </w:pPr>
            <w:r>
              <w:rPr>
                <w:b/>
                <w:color w:val="FF0000"/>
                <w:sz w:val="26"/>
                <w:szCs w:val="26"/>
              </w:rPr>
              <w:t>Toastmaster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r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fid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nunci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y changes to schedule on da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m welcome to each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d applause, shake hand then sit dow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nk each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 timing kept to?</w:t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9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Grammarian  Baird: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r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eet 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Grammarian or Baird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hat was main poin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nunciation/ enunciation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of voice</w:t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Introducer 1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eet 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r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ckground on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 the manual objectives explained wel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mer given tim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nunciation/ enunciation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m enthusiastic welcome to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ech title, name of speaker, speech title</w:t>
            </w:r>
          </w:p>
          <w:p>
            <w:pPr>
              <w:pStyle w:val="ListParagraph"/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Introducer 2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eet 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r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ckground on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 the manual objectives explained wel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mer given tim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nunciation/ enunciation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m enthusiastic welcome to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ech title, name of speaker, speech title</w:t>
            </w:r>
          </w:p>
          <w:p>
            <w:pPr>
              <w:pStyle w:val="ListParagraph"/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Introducer 3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eet TM, audience &amp;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r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ckground on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 the manual objectives explained wel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mer given time for speech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/>
            </w:pPr>
            <w:r>
              <w:rPr>
                <w:sz w:val="26"/>
                <w:szCs w:val="26"/>
              </w:rPr>
              <w:t xml:space="preserve">Pronunciation/enunciation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m enthusiastic welcome to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eech title, name of speaker, speech title</w:t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Master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oice of topic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nunci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vice of timing to timekeep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 of each speak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ition to each speaker smooth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>
          <w:trHeight w:val="3334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Evaluator 1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 to TM, audience and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-cap objectiv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ve speaker useful recommendation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nunciation/ enunciation/voice projection/body language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ice projec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m up evaluation and finish on a commendation</w:t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Evaluator 2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 to TM, audience and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-cap objectiv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ve speaker useful recommendation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nunciation /enunciation/voice projection/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m up evaluation and finish on a commendation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Evaluator 3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 to TM, audience and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-cap objectiv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ve speaker useful recommendation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nunciation /enunciation/voice projection/body languag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m up evaluation and finish on a commendation</w:t>
            </w:r>
          </w:p>
          <w:p>
            <w:pPr>
              <w:pStyle w:val="ListParagraph"/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able Topics Evaluato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lcome to TM, audience and gues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ve speakers useful recommendation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onunciation / enunciation /voice projection/body language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330" w:hanging="33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t to the poi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lineRule="auto" w:line="240" w:before="0" w:after="0"/>
              <w:ind w:left="330" w:hanging="3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mme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m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 up meeting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510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15:00Z</dcterms:created>
  <dc:creator> </dc:creator>
  <dc:description/>
  <cp:keywords/>
  <dc:language>en-US</dc:language>
  <cp:lastModifiedBy>Traffic Design Group Limited</cp:lastModifiedBy>
  <cp:lastPrinted>2008-01-31T23:00:00Z</cp:lastPrinted>
  <dcterms:modified xsi:type="dcterms:W3CDTF">2010-10-21T01:04:00Z</dcterms:modified>
  <cp:revision>4</cp:revision>
  <dc:subject/>
  <dc:title/>
</cp:coreProperties>
</file>