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360" w:hanging="0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00700</wp:posOffset>
            </wp:positionH>
            <wp:positionV relativeFrom="paragraph">
              <wp:posOffset>53975</wp:posOffset>
            </wp:positionV>
            <wp:extent cx="1037590" cy="88773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8"/>
          <w:szCs w:val="68"/>
        </w:rPr>
        <w:tab/>
        <w:tab/>
        <w:tab/>
        <w:t>Boaters Toastmasters</w:t>
      </w:r>
    </w:p>
    <w:p>
      <w:pPr>
        <w:pStyle w:val="Normal"/>
        <w:spacing w:lineRule="auto" w:line="240" w:before="0" w:after="0"/>
        <w:ind w:left="1440" w:hanging="0"/>
        <w:rPr>
          <w:sz w:val="42"/>
          <w:szCs w:val="42"/>
        </w:rPr>
      </w:pPr>
      <w:r>
        <w:rPr>
          <w:rFonts w:cs="Calibri"/>
          <w:sz w:val="42"/>
          <w:szCs w:val="42"/>
        </w:rPr>
        <w:t xml:space="preserve">      </w:t>
      </w:r>
      <w:r>
        <w:rPr>
          <w:sz w:val="42"/>
          <w:szCs w:val="42"/>
        </w:rPr>
        <w:t>Communication Achievement Recor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ame: _________________________________________ </w:t>
        <w:tab/>
        <w:tab/>
        <w:tab/>
        <w:t>Joined: ______________________</w:t>
      </w:r>
    </w:p>
    <w:p>
      <w:pPr>
        <w:pStyle w:val="Normal"/>
        <w:spacing w:lineRule="auto" w:line="240"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tent Communicator (CC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To gain this award, you must complete the Competent Communicator Manual which is in the new member kit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06"/>
        <w:gridCol w:w="1006"/>
        <w:gridCol w:w="1007"/>
        <w:gridCol w:w="1006"/>
        <w:gridCol w:w="1007"/>
        <w:gridCol w:w="1006"/>
        <w:gridCol w:w="1006"/>
        <w:gridCol w:w="1007"/>
        <w:gridCol w:w="1006"/>
        <w:gridCol w:w="100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: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he Ice break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: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Organise your spee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: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Get to the poi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: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ow to say it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: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Your body speak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: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Vocal Variety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: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search your topi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: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t comfortable with visual aid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9: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uade with powe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: 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spire your audienc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achiev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vanced Communication Manuals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hen you have finished your Competent Communicator Manual your award is registered with Toastmasters International by our VP Education, you will be sent a certificate of achievement.  You choose 2 manuals from the following list to begin your next goal of Competent Communicator Bronze.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25"/>
        <w:gridCol w:w="3686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-11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0640</wp:posOffset>
                      </wp:positionV>
                      <wp:extent cx="107315" cy="114300"/>
                      <wp:effectExtent l="12700" t="12065" r="1143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.75pt;margin-top:3.2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885</wp:posOffset>
                      </wp:positionH>
                      <wp:positionV relativeFrom="paragraph">
                        <wp:posOffset>-4328795</wp:posOffset>
                      </wp:positionV>
                      <wp:extent cx="114300" cy="131445"/>
                      <wp:effectExtent l="0" t="0" r="110490" b="1104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140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98989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7.55pt;margin-top:-340.85pt;width:8.95pt;height:10.3pt;mso-wrap-style:none;v-text-anchor:middle" type="_x0000_t84">
                      <v:fill o:detectmouseclick="t" type="solid" color2="black"/>
                      <v:stroke color="#3465a4" joinstyle="round" endcap="flat"/>
                      <v:shadow on="t" obscured="f" color="#989898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The Entertaining Speak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0640</wp:posOffset>
                      </wp:positionV>
                      <wp:extent cx="107315" cy="114300"/>
                      <wp:effectExtent l="12700" t="12065" r="1143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3.2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Professional Speak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2385</wp:posOffset>
                      </wp:positionV>
                      <wp:extent cx="107315" cy="114300"/>
                      <wp:effectExtent l="12700" t="12065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2.5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aking to Infor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2385</wp:posOffset>
                      </wp:positionV>
                      <wp:extent cx="107315" cy="114300"/>
                      <wp:effectExtent l="12700" t="12065" r="1143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2.5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ical Presentation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4290</wp:posOffset>
                      </wp:positionV>
                      <wp:extent cx="107315" cy="114300"/>
                      <wp:effectExtent l="12700" t="12065" r="1143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2.7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Relation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4290</wp:posOffset>
                      </wp:positionV>
                      <wp:extent cx="107315" cy="114300"/>
                      <wp:effectExtent l="12700" t="12065" r="1143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2.7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uasive Speak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3815</wp:posOffset>
                      </wp:positionV>
                      <wp:extent cx="107315" cy="114300"/>
                      <wp:effectExtent l="12700" t="12065" r="1143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3.4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The Discussion Lead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3815</wp:posOffset>
                      </wp:positionV>
                      <wp:extent cx="107315" cy="114300"/>
                      <wp:effectExtent l="12700" t="12065" r="1143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3.4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ng on Televis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6195</wp:posOffset>
                      </wp:positionV>
                      <wp:extent cx="107315" cy="114300"/>
                      <wp:effectExtent l="12700" t="12065" r="1143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2.8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alty Speech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6195</wp:posOffset>
                      </wp:positionV>
                      <wp:extent cx="107315" cy="114300"/>
                      <wp:effectExtent l="12700" t="12065" r="1143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2.8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rytell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6830</wp:posOffset>
                      </wp:positionV>
                      <wp:extent cx="107315" cy="114300"/>
                      <wp:effectExtent l="12700" t="12065" r="1143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2.9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eches by Managem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6830</wp:posOffset>
                      </wp:positionV>
                      <wp:extent cx="107315" cy="114300"/>
                      <wp:effectExtent l="12700" t="12065" r="1143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2.9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pretive Rea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38100</wp:posOffset>
                      </wp:positionV>
                      <wp:extent cx="107315" cy="114300"/>
                      <wp:effectExtent l="12700" t="12065" r="1143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3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al Occasion Speech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8100</wp:posOffset>
                      </wp:positionV>
                      <wp:extent cx="107315" cy="114300"/>
                      <wp:effectExtent l="12700" t="12065" r="1143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3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personal Commun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1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6990</wp:posOffset>
                      </wp:positionV>
                      <wp:extent cx="107315" cy="114300"/>
                      <wp:effectExtent l="12700" t="12065" r="1143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3.7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umorously Speaki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anced Communicator Bronze (ACB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To gain this award you mus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have completed the Competent Communicator (CC)  </w:t>
        <w:tab/>
        <w:t>b) complete any two of the Advanced Communication manuals above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992"/>
        <w:gridCol w:w="993"/>
        <w:gridCol w:w="992"/>
        <w:gridCol w:w="1134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s Selected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achiev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achiev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anced Communicator Silver (ACS)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To gain this award you mus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Have completed the Advanced Communicator Bronze (ACB)</w:t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Complete any two additional Advanced Communication manuals above (must not be those completed for any previous awards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Conduct any two programmes from the Better Speaker Series and/or The Successful Club Series (must not be those conducted for any previous awards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992"/>
        <w:gridCol w:w="993"/>
        <w:gridCol w:w="992"/>
        <w:gridCol w:w="1134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s Selected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achiev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achiev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-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anced Communicator Gold (ACG)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To gain this award you must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Have achieved the Advanced Communicator Silver award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18"/>
          <w:szCs w:val="18"/>
        </w:rPr>
        <w:t>Complete any two additional Advanced Communication manuals above (must not be those completed for any previous awards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nduct a Success/Leadership Programme, or a Youth Leadership Programme (may not be those conducted for any previous awards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Coach a new member with the first three speech projects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961"/>
        <w:gridCol w:w="992"/>
        <w:gridCol w:w="993"/>
        <w:gridCol w:w="992"/>
        <w:gridCol w:w="1134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s Selected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achiev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achiev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cess/Leadership Programme or  Youth Leadership Programme: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ach a new member with the first three speech projects:</w:t>
            </w:r>
          </w:p>
        </w:tc>
      </w:tr>
    </w:tbl>
    <w:p>
      <w:pPr>
        <w:pStyle w:val="ListParagraph"/>
        <w:spacing w:lineRule="auto" w:line="240" w:before="0" w:after="0"/>
        <w:ind w:left="-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rFonts w:cs="Calibri"/>
          <w:sz w:val="68"/>
          <w:szCs w:val="68"/>
        </w:rPr>
        <w:t xml:space="preserve"> </w:t>
      </w:r>
      <w:r>
        <w:rPr>
          <w:rFonts w:cs="Calibri"/>
          <w:sz w:val="20"/>
          <w:szCs w:val="20"/>
        </w:rPr>
        <w:t xml:space="preserve">    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360" w:hanging="0"/>
        <w:jc w:val="both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23890</wp:posOffset>
            </wp:positionH>
            <wp:positionV relativeFrom="paragraph">
              <wp:posOffset>138430</wp:posOffset>
            </wp:positionV>
            <wp:extent cx="1037590" cy="887730"/>
            <wp:effectExtent l="0" t="0" r="0" b="0"/>
            <wp:wrapNone/>
            <wp:docPr id="1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8"/>
          <w:szCs w:val="68"/>
        </w:rPr>
        <w:tab/>
        <w:tab/>
        <w:tab/>
        <w:t xml:space="preserve">  Boaters Toastmasters</w:t>
      </w:r>
      <w:r>
        <w:rPr>
          <w:sz w:val="72"/>
          <w:szCs w:val="72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sz w:val="42"/>
          <w:szCs w:val="42"/>
        </w:rPr>
      </w:pPr>
      <w:r>
        <w:rPr>
          <w:sz w:val="42"/>
          <w:szCs w:val="42"/>
        </w:rPr>
        <w:t>Leadership Achievement Recor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etent Leader (CL)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To gain this award, you must complete the Competent Leadership Manual which is in the new member kit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following table shows what meeting or club roles fulfil project requirements in the Competent Leadership Manual. 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The compulsory roles are highlighted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4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97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Project 10</w:t>
            </w:r>
          </w:p>
        </w:tc>
      </w:tr>
      <w:tr>
        <w:trPr>
          <w:trHeight w:val="1430" w:hRule="atLeast"/>
          <w:cantSplit w:val="true"/>
        </w:trPr>
        <w:tc>
          <w:tcPr>
            <w:tcW w:w="397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stening and Leadersh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ritical Think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Giving Feedb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ime Manag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lanning &amp; Implement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Organising &amp; Deleg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eveloping Facilitation Skil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otivating Peop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ento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m Building</w:t>
            </w:r>
          </w:p>
        </w:tc>
      </w:tr>
      <w:tr>
        <w:trPr>
          <w:trHeight w:val="5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l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y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y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ll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imer +1 oth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y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y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y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y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y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TM + GE or </w:t>
            </w:r>
            <w:r>
              <w:rPr>
                <w:i/>
                <w:sz w:val="16"/>
                <w:szCs w:val="16"/>
              </w:rPr>
              <w:t>1 other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ETING ROL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a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ech Evalu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r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h-Coun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e Topics Spea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e Topics Ma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Evalu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3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astma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3</w:t>
            </w:r>
          </w:p>
        </w:tc>
      </w:tr>
    </w:tbl>
    <w:p>
      <w:pPr>
        <w:pStyle w:val="ListParagraph"/>
        <w:spacing w:lineRule="auto" w:line="240" w:before="0" w:after="0"/>
        <w:ind w:left="-426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4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8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UB ROLES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lp organise a club Speech Con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 Speech Contest Chair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5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lp organise a Club Special Ev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 Special Event Chair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5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lp organise a club public relations campaig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 public relations campaign Chair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4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lp organise club membership campaign or con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 membership campaign or con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4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lp produce the club newslet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ist the club webma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 newsletter editor or club webma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66</w:t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friend a guest at a club mee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tor a new me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tor for an existing me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idance committee me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-426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b/>
          <w:sz w:val="28"/>
          <w:szCs w:val="28"/>
        </w:rPr>
        <w:t>Advanced Leader Bronze (ALB)</w:t>
        <w:tab/>
        <w:tab/>
        <w:tab/>
        <w:tab/>
        <w:t>3) Advanced Leader Silver (ALS)</w:t>
      </w:r>
    </w:p>
    <w:p>
      <w:pPr>
        <w:pStyle w:val="Normal"/>
        <w:spacing w:lineRule="auto" w:line="240" w:before="0" w:after="0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To gain this award you need to:</w:t>
        <w:tab/>
        <w:tab/>
        <w:tab/>
        <w:tab/>
        <w:tab/>
        <w:t xml:space="preserve">                   To gain this award you need to:</w:t>
        <w:tab/>
        <w:tab/>
        <w:tab/>
      </w:r>
    </w:p>
    <w:p>
      <w:pPr>
        <w:pStyle w:val="Normal"/>
        <w:spacing w:lineRule="auto" w:line="240" w:before="0" w:after="0"/>
        <w:ind w:left="-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ab/>
      </w:r>
    </w:p>
    <w:tbl>
      <w:tblPr>
        <w:tblW w:w="11121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954"/>
        <w:gridCol w:w="446"/>
        <w:gridCol w:w="4395"/>
      </w:tblGrid>
      <w:tr>
        <w:trPr>
          <w:trHeight w:val="235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8415</wp:posOffset>
                      </wp:positionV>
                      <wp:extent cx="107315" cy="114300"/>
                      <wp:effectExtent l="12700" t="12065" r="1143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1.4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achieved Competent Leader Award.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8415</wp:posOffset>
                      </wp:positionV>
                      <wp:extent cx="107315" cy="114300"/>
                      <wp:effectExtent l="12700" t="12065" r="11430" b="120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1.4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achieved Advanced Leader Bronze award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620</wp:posOffset>
                      </wp:positionV>
                      <wp:extent cx="107315" cy="114300"/>
                      <wp:effectExtent l="12700" t="12065" r="1143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0.6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d Competent Communicator Award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7620</wp:posOffset>
                      </wp:positionV>
                      <wp:extent cx="107315" cy="114300"/>
                      <wp:effectExtent l="12700" t="12065" r="11430" b="120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0.6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ed a complete term as a district officer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9370</wp:posOffset>
                      </wp:positionV>
                      <wp:extent cx="107315" cy="114300"/>
                      <wp:effectExtent l="12700" t="12065" r="11430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3.1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ved at least 6 months as a club officer and participated in th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eparation of a </w:t>
            </w:r>
            <w:r>
              <w:rPr>
                <w:i/>
                <w:sz w:val="18"/>
                <w:szCs w:val="18"/>
              </w:rPr>
              <w:t>Club Success Plan</w:t>
            </w:r>
            <w:r>
              <w:rPr>
                <w:sz w:val="18"/>
                <w:szCs w:val="18"/>
              </w:rPr>
              <w:t xml:space="preserve"> while serving in this office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9370</wp:posOffset>
                      </wp:positionV>
                      <wp:extent cx="107315" cy="114300"/>
                      <wp:effectExtent l="12700" t="12065" r="1143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3.1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ompleted the High Performance Leadership Programme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3655</wp:posOffset>
                      </wp:positionV>
                      <wp:extent cx="107315" cy="114300"/>
                      <wp:effectExtent l="12700" t="12065" r="1143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2.6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articipated in a district-sponsored club officer training programm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ile serving as a club officer.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3655</wp:posOffset>
                      </wp:positionV>
                      <wp:extent cx="107315" cy="114300"/>
                      <wp:effectExtent l="12700" t="12065" r="1143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2.6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ed successfully as a club sponsor, mentor or coach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7780</wp:posOffset>
                      </wp:positionV>
                      <wp:extent cx="107315" cy="114300"/>
                      <wp:effectExtent l="12700" t="12065" r="1143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1.4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ducted any 2 programmes from </w:t>
            </w:r>
            <w:r>
              <w:rPr>
                <w:i/>
                <w:sz w:val="18"/>
                <w:szCs w:val="18"/>
              </w:rPr>
              <w:t>The Successful Club Series</w:t>
            </w:r>
            <w:r>
              <w:rPr>
                <w:sz w:val="18"/>
                <w:szCs w:val="18"/>
              </w:rPr>
              <w:t xml:space="preserve"> and/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Leadership Excellence Series</w:t>
            </w:r>
          </w:p>
        </w:tc>
        <w:tc>
          <w:tcPr>
            <w:tcW w:w="484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Distinguished Toastmaster (DTM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3670</wp:posOffset>
                      </wp:positionV>
                      <wp:extent cx="107315" cy="114300"/>
                      <wp:effectExtent l="12700" t="12065" r="11430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12.1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To gain this award you need to: 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achieved Advanced Communicator Gold award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4450</wp:posOffset>
                      </wp:positionV>
                      <wp:extent cx="107315" cy="114300"/>
                      <wp:effectExtent l="12700" t="12065" r="11430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114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3.5pt;width:8.4pt;height:8.9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d Advanced Leader Silver award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720" w:right="282" w:gutter="0" w:header="0" w:top="14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http://www.boaterstoastmasters.org.nz/Download_docs/Achievement_Chart_Boaters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9pt;height:84.7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1:25:00Z</dcterms:created>
  <dc:creator>Dennis</dc:creator>
  <dc:description/>
  <dc:language>en-US</dc:language>
  <cp:lastModifiedBy>Dennis</cp:lastModifiedBy>
  <cp:lastPrinted>2008-09-22T19:05:00Z</cp:lastPrinted>
  <dcterms:modified xsi:type="dcterms:W3CDTF">2010-07-09T21:25:00Z</dcterms:modified>
  <cp:revision>2</cp:revision>
  <dc:subject/>
  <dc:title/>
</cp:coreProperties>
</file>